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................./11</w:t>
      </w:r>
      <w:r>
        <w:rPr>
          <w:rFonts w:cs="Verdana" w:ascii="Verdana" w:hAnsi="Verdana"/>
          <w:i/>
          <w:color w:val="008000"/>
          <w:sz w:val="22"/>
        </w:rPr>
        <w:t xml:space="preserve">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.............2011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części zespołu urbanistycznego</w:t>
        <w:br/>
        <w:t>Psie Pole w rejonie ulic Żmudzkiej i Nowogródzkiej we Wrocławiu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</w:t>
        <w:br/>
        <w:t>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 xml:space="preserve">Przystępuje się do sporządzenia miejscowego planu zagospodarowania przestrzennego części zespołu urbanistycznego Psie Pole w rejonie ulic Żmudzkiej </w:t>
        <w:br/>
        <w:t>i Nowogródzk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>Zakres ustaleń planu będzie zgodny z art. 15 ust. 2 i 3 ustawy z dnia 27 marca 2003 r. o planowaniu i zagospodarowaniu przestrzennym.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>Traci moc uchwała Nr LVI/3339/06 Rady Miejskiej Wrocławia z dnia</w:t>
        <w:br/>
        <w:t>5 października 2006 roku w sprawie przystąpienia do sporządzenia miejscowego planu zagospodarowania przestrzennego wschodniej części zespołu urbanistycznego Psie Pole we Wrocławiu (Biuletyn Urzędowy Rady Miejskiej Wrocławia Nr 10, poz. 355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6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do projektu uchwały Rady Miejskiej Wrocławia w sprawie przystąpienia </w:t>
        <w:br/>
        <w:t>do sporządzenia miejscowego planu zagospodarowania przestrzennego części zespołu urbanistycznego Psie Pole w rejonie ulic Żmudzkiej i Nowogródzkiej</w:t>
        <w:br/>
        <w:t>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Zgodnie ze </w:t>
      </w:r>
      <w:r>
        <w:rPr>
          <w:rFonts w:cs="Verdana" w:ascii="Verdana" w:hAnsi="Verdana"/>
          <w:i/>
          <w:sz w:val="22"/>
          <w:szCs w:val="22"/>
        </w:rPr>
        <w:t>Studium uwarunkowań i kierunków zagospodarowania przestrzennego Wrocławia</w:t>
      </w:r>
      <w:r>
        <w:rPr>
          <w:rFonts w:cs="Verdana" w:ascii="Verdana" w:hAnsi="Verdana"/>
          <w:sz w:val="22"/>
        </w:rPr>
        <w:t xml:space="preserve"> teren objęty planem obejmuje część zespołu urbanistycznego mieszkaniowego wielorodzinnego Psie Pole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</w:rPr>
        <w:t>W chwili obecnej obszar w granicach planu jest niezabudowany</w:t>
        <w:br/>
        <w:t xml:space="preserve">i użytkowany rolniczo. Celem planu jest realizacja kierunków polityki przestrzennej dla tej części miasta poprzez otwarcie tych terenów dla nowych inwestycji budowlanych, w szczególności pod budownictwo mieszkaniowe i usługowe. Uruchomienie nowej zabudowy wymaga wyznaczenia i budowy układu drogowego, który zapewni do niej dojazd oraz umożliwi realizację infrastruktury technicznej. Plan wyznaczy szczegółowe regulacje </w:t>
        <w:br/>
        <w:t>w zakresie dopuszczonych przeznaczeń oraz zasad zabudowy i zagospodarowania poszczególnych terenów. Będzie stanowił podstawę prawną do wydawania decyzji administracyjnych, co usprawni i przyspieszy wydawanie decyzji administracyjnych, a tym samym będzie sprzyjało aktywizacji procesów inwestycyjnych oraz szybszej realizacji zabudowy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</w:rPr>
        <w:t>Regulacje zawarte w planie umożliwią wykreowanie nowych terenów przeznaczonych pod zabudowę mieszkaniową i usługową oraz zasady obsługi komunikacyjnej i infrastrukturalnej tych terenów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Po przeprowadzeniu analizy dotyczącej uwarunkowań stanu istniejącego, obowiązujących ustaleń planistycznych, zgodności </w:t>
      </w:r>
      <w:r>
        <w:rPr>
          <w:rFonts w:cs="Verdana" w:ascii="Verdana" w:hAnsi="Verdana"/>
          <w:iCs/>
          <w:sz w:val="22"/>
          <w:szCs w:val="22"/>
        </w:rPr>
        <w:t>ze</w:t>
      </w:r>
      <w:r>
        <w:rPr>
          <w:rFonts w:cs="Verdana" w:ascii="Verdana" w:hAnsi="Verdana"/>
          <w:i/>
          <w:sz w:val="22"/>
          <w:szCs w:val="22"/>
        </w:rPr>
        <w:t xml:space="preserve"> Studium..., </w:t>
      </w:r>
      <w:r>
        <w:rPr>
          <w:rFonts w:cs="Verdana" w:ascii="Verdana" w:hAnsi="Verdana"/>
          <w:sz w:val="22"/>
        </w:rPr>
        <w:t>w świetle obowiązujących przepisów należy stwierdzić, że przystąpienie do sporządzenia planu jest zasadne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Dz. U. z 2002 r. Nr 23, poz. 220, </w:t>
        <w:br/>
        <w:t xml:space="preserve">Nr 62, poz. 558, Nr 113, poz. 984, Nr 153, poz. 1271 i Nr 214, poz. 1806, z 2003 r. Nr 80, poz. 717 i Nr 162, poz. 1568, z 2004 r. Nr 102, poz. 1055, Nr 116, poz. 1203 i Nr 167, poz. 1759, z 2005 r. Nr 172, poz. 1441 </w:t>
        <w:br/>
        <w:t>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 oraz z 2011 r. Nr 21, poz. 11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wymienionej ustawy zostały ogłoszone w: Dz. U. z 2004 r. Nr 6, poz. 41 i Nr 141, poz. 1492, z 2005 r. Nr 113, poz. 954 i Nr 130, poz. 1087, z 2006 r. Nr 45, poz.319 i Nr 225, poz. 1635, z 2007 r. Nr 127, poz. 880, z 2008 r. Nr 123, poz. 803, Nr 199, poz. 1227, Nr 201, poz. 1237 i Nr 220, poz. 1413,z z 2010 r. Nr 75, poz. 474, Nr 106, poz. 675, Nr 119, poz. 804, Nr 130, poz. 871, Nr 149, poz. 996 i Nr 155, poz. 1043 </w:t>
        <w:br/>
        <w:t>oraz z 2011 r. Nr 32, poz. 15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color w:val="FF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22:00Z</dcterms:created>
  <dc:creator>WI</dc:creator>
  <dc:description/>
  <dc:language>en-US</dc:language>
  <cp:lastModifiedBy>WI</cp:lastModifiedBy>
  <cp:lastPrinted>2011-03-29T12:14:00Z</cp:lastPrinted>
  <dcterms:modified xsi:type="dcterms:W3CDTF">2011-04-04T07:22:00Z</dcterms:modified>
  <cp:revision>2</cp:revision>
  <dc:subject/>
  <dc:title>projekt</dc:title>
</cp:coreProperties>
</file>